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ргкомитет по проведению публичных слушаний на территории Черниговского  сельского поселения Белореченского района по темам: 1."Рассмотрение проектов отчета о выполнении индикативного плана </w:t>
      </w:r>
    </w:p>
    <w:p>
      <w:pPr>
        <w:pStyle w:val="Normal"/>
        <w:jc w:val="center"/>
        <w:rPr/>
      </w:pPr>
      <w:r>
        <w:rPr/>
        <w:t>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"</w:t>
      </w:r>
    </w:p>
    <w:p>
      <w:pPr>
        <w:pStyle w:val="Normal"/>
        <w:jc w:val="center"/>
        <w:rPr/>
      </w:pPr>
      <w:r>
        <w:rPr/>
        <w:t>2. "Рассмотрение проекта бюджета Черниговского сельского поселения Белореченского района на 2020 г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решениями Совета Черниговского сельского поселения Белореченского района от 20 ноября 2019 года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«Об обнародовании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»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«Об обнародовании проекта бюджета Черниговского сельского поселения Белореченского района на 2020 год» </w:t>
      </w:r>
      <w:r>
        <w:rPr>
          <w:rFonts w:cs="Times New Roman" w:ascii="Times New Roman" w:hAnsi="Times New Roman"/>
          <w:b/>
          <w:sz w:val="28"/>
          <w:szCs w:val="28"/>
        </w:rPr>
        <w:t>оргкомитет ИНФОРМИРУЕ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убличные слушания проводятся по темам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«Рассмотрение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»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«Рассмотрение проекта бюджета Черниговского сельского поселения Белореченского района на 2020 год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u w:val="single"/>
        </w:rPr>
        <w:t>Инициатор проведения публичных слушаний:</w:t>
      </w:r>
      <w:r>
        <w:rPr/>
        <w:t xml:space="preserve"> Совет Чернигов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u w:val="single"/>
        </w:rPr>
        <w:t>Место и время проведения публичных слушаний:</w:t>
      </w:r>
      <w:r>
        <w:rPr/>
        <w:t xml:space="preserve"> Белореченский район, СДК п. Молодежного, ул. Ленина, б/н,  </w:t>
      </w:r>
      <w:r>
        <w:rPr>
          <w:b/>
        </w:rPr>
        <w:t>13 декабря 2019 года в 11-00 час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проектам,  можно по адресу: Белореченский район, поселок Молодежный, ул. Калинина, 4, в рабочие дни с 9.00 до 16.00  контактный телефон: 65-1-31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размещены на официальном сайте администрации Черниговского сельского поселения Белореченского район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hernigovskaya.ru</w:t>
        </w:r>
      </w:hyperlink>
    </w:p>
    <w:p>
      <w:pPr>
        <w:pStyle w:val="TextBodyIndent"/>
        <w:ind w:firstLine="567"/>
        <w:rPr/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igo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1:00Z</dcterms:created>
  <dc:creator>XXX</dc:creator>
  <dc:description/>
  <cp:keywords/>
  <dc:language>en-US</dc:language>
  <cp:lastModifiedBy>MARINA</cp:lastModifiedBy>
  <cp:lastPrinted>2019-11-25T13:44:00Z</cp:lastPrinted>
  <dcterms:modified xsi:type="dcterms:W3CDTF">2019-11-25T12:24:00Z</dcterms:modified>
  <cp:revision>10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